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Jingle Dancer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Choose a way to write all of your vocabulary words,  Write a song, a story, or sentences for each word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ceremony     compli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 </w:t>
            </w:r>
            <w:r>
              <w:rPr>
                <w:rFonts w:cs="Arial" w:ascii="Arial Narrow" w:hAnsi="Arial Narrow"/>
                <w:b/>
                <w:szCs w:val="28"/>
              </w:rPr>
              <w:t>sash              fidge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sz w:val="24"/>
                <w:u w:val="single"/>
              </w:rPr>
              <w:t>Buffalo Days</w:t>
            </w:r>
            <w:r>
              <w:rPr>
                <w:rFonts w:cs="Arial Narrow" w:ascii="Arial Narrow" w:hAnsi="Arial Narrow"/>
                <w:sz w:val="24"/>
              </w:rPr>
              <w:t xml:space="preserve"> on page 428. Fold a paper in half.  Label one side alike and the other side different.  Compare our Field Day to their Buffalo Day. Write at least 4 sentences on both sides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oose four sentences from the story.  Write the sentences. Underline the nouns, circle the verbs, and draw a box around the adjectives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any book in the room.  Find as many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ords with the prefixes mid- and mis- as you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an.  Use at least 7 of them in sentences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TEXT TO TEX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 xml:space="preserve">How are Jenna in </w:t>
            </w:r>
            <w:r>
              <w:rPr>
                <w:rFonts w:cs="Arial Narrow" w:ascii="Arial Narrow" w:hAnsi="Arial Narrow"/>
                <w:sz w:val="24"/>
                <w:szCs w:val="40"/>
                <w:u w:val="single"/>
              </w:rPr>
              <w:t>Jingle Dancer</w:t>
            </w:r>
            <w:r>
              <w:rPr>
                <w:rFonts w:cs="Arial Narrow" w:ascii="Arial Narrow" w:hAnsi="Arial Narrow"/>
                <w:sz w:val="24"/>
                <w:szCs w:val="40"/>
              </w:rPr>
              <w:t xml:space="preserve"> and Cecilia in </w:t>
            </w:r>
            <w:r>
              <w:rPr>
                <w:rFonts w:cs="Arial Narrow" w:ascii="Arial Narrow" w:hAnsi="Arial Narrow"/>
                <w:sz w:val="24"/>
                <w:szCs w:val="40"/>
                <w:u w:val="single"/>
              </w:rPr>
              <w:t xml:space="preserve">A Birthday Basket for Tia </w:t>
            </w:r>
            <w:r>
              <w:rPr>
                <w:rFonts w:cs="Arial Narrow" w:ascii="Arial Narrow" w:hAnsi="Arial Narrow"/>
                <w:sz w:val="24"/>
                <w:szCs w:val="40"/>
              </w:rPr>
              <w:t>alike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40"/>
              </w:rPr>
              <w:t>Write at least 5 sentences and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oes Great-aunt Sis give Jenna some of her jingles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five sentences and illustrate your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HARACTER, SETTING, AND PLO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40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o are the characters in this story?  Where are they?  What does the main character do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Illustrate your work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-19050</wp:posOffset>
                </wp:positionV>
                <wp:extent cx="455930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musical instrument that makes a sound when it is be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latt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aking a noise like plates or silverware striking togethe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v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sound you make with your mo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ji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make or cause to make sounds like be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il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hiny white metal, used to make coins, jewelry, and other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you get from a person just for a 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mocca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oft leather shoe without an attached 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ega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fine 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huff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dragged your feet while wal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9pt;height:550.5pt;mso-wrap-distance-left:9.05pt;mso-wrap-distance-right:9.05pt;mso-wrap-distance-top:0pt;mso-wrap-distance-bottom:0pt;margin-top:-1.5pt;mso-position-vertical-relative:text;margin-left:8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r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musical instrument that makes a sound when it is beat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latter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aking a noise like plates or silverware striking togethe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voi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sound you make with your mou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jingl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make or cause to make sounds like bel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ilv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hiny white metal, used to make coins, jewelry, and other thing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orro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you get from a person just for a whi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moccasi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oft leather shoe without an attached hee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egal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fine cloth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huffl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dragged your feet while walk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midai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 mid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misplac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misma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mislea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misd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midw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mist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misprin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midstr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midd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mid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midweek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misbehavi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misbehav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midai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 midye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misplac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mismat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mislea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misde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midwa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mistak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misprin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midstre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midda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midni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midweek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misbehavi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misbehave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6:26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1-05-07T16:26:00Z</dcterms:modified>
  <cp:revision>2</cp:revision>
  <dc:subject/>
  <dc:title>Name__________________________</dc:title>
</cp:coreProperties>
</file>